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8</w:t>
      </w:r>
    </w:p>
    <w:p>
      <w:pPr>
        <w:pStyle w:val="Normal"/>
        <w:rPr/>
      </w:pPr>
      <w:r>
        <w:rPr/>
      </w:r>
    </w:p>
    <w:p>
      <w:pPr>
        <w:pStyle w:val="Normal"/>
        <w:rPr/>
      </w:pPr>
      <w:r>
        <w:rPr/>
        <w:tab/>
        <w:t xml:space="preserve">This chapter is all about how to effectively and fairly grade. Grading can be described as a two part process which includes assigning letters and numbers at a certain time that describes the student’s performance and submitting those grades to the student’s parents. The author believes that grading should be quality feedback that is given to the students and their parents that encourages students and reports on their learning process. There are six principles that should guide grading. The first is that grades should be based on guidelines and goals that were clearly stated. Second, the evidence used for grading should be based on the material teachers wanted them to learn. Third, grading should be judged against standards that were very clear. Fourth, a final grade should not include everything. Teachers should not grade pre assessments; the final grade should be a grade that includes the final project and little else. Fifth, avoid averaging all grades into one. They can be misleading; instead teachers should focus on the grades from the end of the learning cycle. Sixth, grades should reflect the work and learning only. Leave out factors such as attendance and behavior in class. Some teachers believe that giving grades hurts the motivation of their students. This is likely the case when students receive low grades over and over. Many students work for the grade instead of working towards learning.  The author suggests that this is because there are many other factors that go into a student’s grade than just the work they have provided, such as participation, attitude, and attendance. A grading system that models that idea would include three separate reports. The first would be a grade for the student’s achievement, meaning that the goals students reach in their learning will be reflected here. Second, the progress towards such goals will be assessed. This grade will reflect each student’s personal growth. The third assessment will reflect the students work habits. The third grade will include completing work on time, persistence when facing a challenge, listening, and providing feedback. Many students learn how to play the school game to receive good grades, hopefully this way of grading in three parts will partly hinder that, or maybe students will just learn a new way to play the game.  </w:t>
      </w:r>
    </w:p>
    <w:p>
      <w:pPr>
        <w:pStyle w:val="Normal"/>
        <w:rPr/>
      </w:pPr>
      <w:r>
        <w:rPr/>
        <w:tab/>
        <w:t xml:space="preserve">I understand that teachers should give feedback. Yet I think that the feedback should be useful. The students should be able to apply the feedback to future products, or be able to revise their product. Otherwise what does the feedback accomplish? I like the idea of having three separate grades. Student improvement is something that would be interesting to comment on and could be very motivating and encouraging to some students. I also like that the only thing that counts in the learning grade is the understanding of the material. The participation grade is elsewhere and does not impact what a student understands. I am not sure how quick this would be to catch on. I think that most report cards are something the schools decide upon, not something the teacher has control over. I think most students learn how to play the school game. They know exactly what they need to accomplish to get the grades they want. They do not really care about what they are learning, but rather what grades they are receiving. Personally I think if the grading changes students will just adapt and learn how to play a new game, I am not so sure that it would change much.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13:00Z</dcterms:created>
  <dc:creator>Brandi Nielsen</dc:creator>
  <dc:description/>
  <dc:language>en-US</dc:language>
  <cp:lastModifiedBy>Brandi Nielsen</cp:lastModifiedBy>
  <dcterms:modified xsi:type="dcterms:W3CDTF">2008-02-25T23:54:00Z</dcterms:modified>
  <cp:revision>21</cp:revision>
  <dc:subject/>
  <dc:title>DI/UbD Chapter 8</dc:title>
</cp:coreProperties>
</file>